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14 по ул. Котласская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en-US"/>
        </w:rPr>
      </w:pPr>
      <w:r>
        <w:rPr/>
        <w:t>1.Адрес многоквартирного дома: г. Архангельск, ул. Котласская, д.</w:t>
      </w:r>
      <w:r>
        <w:rPr>
          <w:lang w:val="en-US"/>
        </w:rPr>
        <w:t>14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60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2000 г.- 41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lang w:val="en-US"/>
        </w:rPr>
      </w:pPr>
      <w:r>
        <w:rPr/>
        <w:t xml:space="preserve">14. Количество квартир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2379.</w:t>
      </w:r>
      <w:r>
        <w:rPr>
          <w:lang w:val="en-US"/>
        </w:rPr>
        <w:t>0</w:t>
      </w:r>
      <w:r>
        <w:rPr/>
        <w:t xml:space="preserve">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599,6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 (общая площадь квартир)  599,6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1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 48,0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 429,6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2381"/>
        <w:gridCol w:w="3236"/>
      </w:tblGrid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скривление горизонтальной линии, повреждения отдельных досок. износ 40%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мерзание стен, поражение гнилью, трещины. Износ 40 %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Износ 40%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о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Диагональные  трещины, ощутимая зыбкость.  Износ 35%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иферная по деревянным конструкциям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течки, просветы. Износ 35%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Дощатые, отепленные окрашенные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гибы, просадки, изношенность досок,щели. Износ 45%.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ражение гнилью, переплеты расшатаны. Износ 45%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, повреждения штукатурк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темнение окрасочного слоя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 30%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Износ 45%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ТЭЦ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оррозия трубопровода, следы ремо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чь местам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лестницы и крыльц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Износ  ступеней, отколы и трещины. Перила расшатаны. Износ 55%.  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Галина Александровна Шевченко</cp:lastModifiedBy>
  <cp:lastPrinted>2013-01-24T14:44:00Z</cp:lastPrinted>
  <dcterms:modified xsi:type="dcterms:W3CDTF">2013-01-24T10:44:00Z</dcterms:modified>
  <cp:revision>34</cp:revision>
  <dc:subject/>
  <dc:title/>
</cp:coreProperties>
</file>